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firstLine="720"/>
        <w:rPr/>
      </w:pPr>
      <w:r>
        <w:rPr>
          <w:b/>
          <w:color w:val="000000"/>
          <w:sz w:val="28"/>
          <w:szCs w:val="28"/>
          <w:u w:val="single"/>
        </w:rPr>
        <w:t>Catcher in the Rye</w:t>
      </w:r>
      <w:r>
        <w:rPr/>
        <w:t xml:space="preserve"> Video Project</w:t>
      </w:r>
    </w:p>
    <w:tbl>
      <w:tblPr>
        <w:tblW w:w="10908" w:type="dxa"/>
        <w:jc w:val="left"/>
        <w:tblInd w:w="-8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2520"/>
        <w:gridCol w:w="2160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INTS POSSIB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INTS EARNED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rticipation (written explanation of your contributions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enacted Scen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xplanation of how this scene represents the TITL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xplanation of how this scene represents the THEM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xplanation of how why you choose this scen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xplanation of why you think Salinger included this scen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reativit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ideo Quality  (sound, lighting, etc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ritten Script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Group Members’ Grade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Average of Grade)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mment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ta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60" w:firstLine="720"/>
        <w:rPr/>
      </w:pPr>
      <w:r>
        <w:rPr>
          <w:b/>
          <w:color w:val="000000"/>
          <w:sz w:val="28"/>
          <w:szCs w:val="28"/>
          <w:u w:val="single"/>
        </w:rPr>
        <w:t>Catcher in the Rye</w:t>
      </w:r>
      <w:r>
        <w:rPr/>
        <w:t xml:space="preserve"> Video Project</w:t>
      </w:r>
    </w:p>
    <w:tbl>
      <w:tblPr>
        <w:tblW w:w="10908" w:type="dxa"/>
        <w:jc w:val="left"/>
        <w:tblInd w:w="-8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2520"/>
        <w:gridCol w:w="2160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INTS POSSIB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INTS EARNED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rticipation (written explanation of your contributions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enacted Scen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xplanation of how this scene represents the TITL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xplanation of how this scene represents the THEM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xplanation of how why you choose this scen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xplanation of why you think Salinger included this scen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reativit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ideo Quality  (sound, lighting, etc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ritten Script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Group Members’ Grade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Average of Grade)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mment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ta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00:23:00Z</dcterms:created>
  <dc:creator>Nvasquez</dc:creator>
  <dc:description/>
  <cp:keywords/>
  <dc:language>en-US</dc:language>
  <cp:lastModifiedBy>Nvasquez</cp:lastModifiedBy>
  <dcterms:modified xsi:type="dcterms:W3CDTF">2010-09-30T00:23:00Z</dcterms:modified>
  <cp:revision>2</cp:revision>
  <dc:subject/>
  <dc:title/>
</cp:coreProperties>
</file>